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 xml:space="preserve">Vzdělávací oblast: Matematika a její aplikace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yučovací předmět : Matematika</w:t>
      </w:r>
    </w:p>
    <w:p>
      <w:pPr>
        <w:pStyle w:val="Normal"/>
        <w:rPr>
          <w:sz w:val="28"/>
        </w:rPr>
      </w:pPr>
      <w:r>
        <w:rPr>
          <w:sz w:val="28"/>
        </w:rPr>
        <w:t>Ročník: 3.</w:t>
      </w:r>
    </w:p>
    <w:tbl>
      <w:tblPr>
        <w:tblW w:w="15168" w:type="dxa"/>
        <w:jc w:val="left"/>
        <w:tblInd w:w="-7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80"/>
        <w:gridCol w:w="2552"/>
        <w:gridCol w:w="3118"/>
        <w:gridCol w:w="1418"/>
      </w:tblGrid>
      <w:tr>
        <w:trPr>
          <w:tblHeader w:val="true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/>
            </w:pPr>
            <w:r>
              <w:rPr/>
              <w:t>Výstup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/>
            </w:pPr>
            <w:r>
              <w:rPr/>
              <w:t xml:space="preserve">Učivo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/>
            </w:pPr>
            <w:r>
              <w:rPr/>
              <w:t>Průřezová témata,mezipředmětové vztahy,  projekty a kurz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/>
            </w:pPr>
            <w:r>
              <w:rPr/>
              <w:t>Poznámky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ná symboly pro násoben í a dělení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ásobí a dělí v oboru malé násobilky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řeší slovní úlohy s pomocí malé násobilky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umí sčítat a odčítat dvojciferná čísla zpaměti (typ příkladů 34+25, 67-56)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mí sčítat a odčítat dvojciferná čísla písemně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řeší slovní úlohy v oboru do st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mí zapsat a přečíst čísla do tisíc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mí porovnávat, setřídit vzestupně a sestupně čísla do tisíc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mí zakreslit čísla do tisíce na číselné os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mí sčítat a odčítat zpaměti i písemně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řeší slovní úlohy v oboru do tisíc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známí se se zaokrouhlováním na desítky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ná význam symbolu  =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řeší jednoduché rovnice, sestavuje jednoduché tabulky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ná jednotky délky mm, cm, dm, m, orientuje se v čase, provádí jednoduché převody jednotek času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ednotky délky používá k měření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mí změřit rozměry geom. útvarů (úsečka, čtverec, obdélník apod.) a vyjádřit je ve vhodných jednotkách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mí narýsovat a označit bod, přímku,polopřímku, úsečku, trojúhelník, obdélník, čtverec, čtyřúhelní, mnohoúhelník, lomená čár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ná rozdíl mezi kružnicí a kruhem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ná význam pojmu  průsečík a umí ho určit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zezná a modeluje jednoduché souměrné útvary v rovině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zezná a vymodeluje základní rovinné útvary a jednoduchá těles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lá násobilk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čítání v oboru do st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čítání v oboru do tisíc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vnic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ednotky délky, času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eometrie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GS - Objevujeme Evropu a svět - porovnávání lidnatosti evr.států, ..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v - měření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708" w:top="851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695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jc w:val="center"/>
      <w:rPr/>
    </w:pPr>
    <w:r>
      <w:rPr/>
      <w:t>Základní škola a Mateřská škola Žďár</w:t>
    </w:r>
  </w:p>
  <w:p>
    <w:pPr>
      <w:pStyle w:val="Footer"/>
      <w:ind w:right="360" w:hanging="0"/>
      <w:jc w:val="cen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patChar">
    <w:name w:val="Zápatí 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02T10:02:00Z</dcterms:created>
  <dc:creator>Karel Bárta</dc:creator>
  <dc:description/>
  <cp:keywords/>
  <dc:language>en-US</dc:language>
  <cp:lastModifiedBy>Petra Richtrová</cp:lastModifiedBy>
  <cp:lastPrinted>2003-04-23T15:08:00Z</cp:lastPrinted>
  <dcterms:modified xsi:type="dcterms:W3CDTF">2019-08-15T11:05:00Z</dcterms:modified>
  <cp:revision>14</cp:revision>
  <dc:subject/>
  <dc:title>Vzdělávací oblasti</dc:title>
</cp:coreProperties>
</file>